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</w:rPr>
      </w:pPr>
      <w:r>
        <w:rPr>
          <w:b/>
        </w:rPr>
        <w:t>Cesta II/526 Devičie – Senohrad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 xml:space="preserve">Most cez potok Litava za Senohradom (ev. č. mosta 526-009) 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ZM-01 (632,55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</w:t>
        <w:tab/>
        <w:tab/>
        <w:t>Dátum vŕtania: 22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40 m</w:t>
        <w:tab/>
        <w:t xml:space="preserve">Silt piesčitý F3/MS, do 0,15 m humusovitý, hnedý, pevnej konzistencie, s ojedinelými úlomkami hornín do 2 cm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40 – 0,70 m</w:t>
        <w:tab/>
        <w:t xml:space="preserve">Íl piesčitý F4/CS, fluviálny, hnedej farby, pevnej konzistencie, s prímesou štrku do 2 cm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70 – 0,90 m</w:t>
        <w:tab/>
        <w:t xml:space="preserve">Íl so strednou plasticitou F6/CI, fluviálny, sivohnedý, tuho-pevnej konzistencie s prímesou štrku max. do 7 cm, valúny tvorené andezitom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90 – 1,70 m</w:t>
        <w:tab/>
        <w:t xml:space="preserve">Íl so strednou plasticitou F6/CI, fluviálny, sivohnedý, v hĺbke 1,15-1,4 m hrdzavohnedý, do 1,15 m tuhej, hlbšie pevnej konzistencie, so štrkom. Valúny andezitov sú zaoblené, pevné, zdravé, veľkosti 0,5-4 cm, na báze do priemeru vrtu, balvan andezitu aj v polohe          0,9-1,0 m, obsah štrku je v rozmedzí 10-15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70 – 1,85 m</w:t>
        <w:tab/>
        <w:t>Kamene až balvany andezitu veľkosti až nad priemer vrtu, andezit je zdravý, sivý, jemnozrnný, veľmi vysokej pevnosti R1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85 – 2,60 m</w:t>
        <w:tab/>
      </w:r>
      <w:r>
        <w:rPr>
          <w:b/>
          <w:sz w:val="20"/>
          <w:szCs w:val="20"/>
        </w:rPr>
        <w:t>Silt štrkovitý F1/MG</w:t>
      </w:r>
      <w:r>
        <w:rPr>
          <w:sz w:val="20"/>
          <w:szCs w:val="20"/>
        </w:rPr>
        <w:t xml:space="preserve">, fluviálny, tmavej fialkastohnedej farby, tvorený siltom so strednou až vysokou plasticitou s hrdzavými a sivými šmuhami, tuho-mäkkej konzistencie. Valúny sivých andezitov sú pevné, zdravé, zaoblené, veľkosti 1-5 cm, max. 7 cm, v priemere 1-4 cm, obsahu do 40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 xml:space="preserve">Neogén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60 – 3,30 m</w:t>
        <w:tab/>
        <w:t xml:space="preserve">Andezit sivej farby, jemnozrnný až strednozrnný, zdravý, na povrchu navetraný, úlomkovitý max. nad priemer vrtu, vysokej až veľmi vysokej pevnosti R2-R1 (ťažké vŕtanie)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3,30 – 3,80 m</w:t>
        <w:tab/>
        <w:t xml:space="preserve">Vulkanická brekcia úlomkovitá do 3-7 cm, úlomky strednej pevnosti R3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3,80 – 4,00 m</w:t>
        <w:tab/>
        <w:t xml:space="preserve">Andezit zdravý, na povrchu navetraný, sivej farby, strednozrnný, úlomkovitý nad priemer vrtu, vysokej až veľmi vysokej pevnosti R2-R1 (ťažké vŕtanie)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Hladina podzemnej vody nebola narazen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Výnos vrtného jadra: 0,0 – 3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, 3,0 – 4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9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134"/>
        <w:gridCol w:w="992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2,10 – 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1/MG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TextBody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</w:rPr>
      </w:pPr>
      <w:r>
        <w:rPr>
          <w:b/>
        </w:rPr>
        <w:t xml:space="preserve">Cesta II/527 Dobrá Niva – Senohrad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 xml:space="preserve">Most cez potok Krupinica v osade Zábava (ev. č. mosta 527-037) 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 w:val="false"/>
          <w:b w:val="false"/>
          <w:sz w:val="20"/>
        </w:rPr>
      </w:pPr>
      <w:r>
        <w:rPr>
          <w:sz w:val="20"/>
        </w:rPr>
        <w:t>VZM-02 (440,62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</w:t>
        <w:tab/>
        <w:tab/>
        <w:t>Dátum vŕtania: 22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0,40 m</w:t>
        <w:tab/>
        <w:t>Násyp opory mosta – silt s nízkou plasticitou F5/CLY s úlomkami hornín do 2-3 cm, poloha sivá, sypk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40 – 0,60 m</w:t>
        <w:tab/>
        <w:t xml:space="preserve">Násyp opory mosta – balvan andezitu svetlosivej farby, jemnozrnný, veľkosti nad priemer vrtu, veľmi vysokej pevnosti R1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60 – 1,15 m</w:t>
        <w:tab/>
        <w:t xml:space="preserve">Násyp opory mosta – íl s vysokou plasticitou F8/CHY žltohnedý, so sivými a čiernymi šmuhami, pevn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15 – 1,20 m</w:t>
        <w:tab/>
        <w:t xml:space="preserve">Násyp opory mosta – suť hlinito-kamenitá G4/GMY, sivej farby, tvorená valúnami veľkosti 2-4 cm, poloha spevnen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20 – 1,35 m</w:t>
        <w:tab/>
        <w:t>Násyp opory mosta – íl so strednou plasticitou F6/CIY, žltohnedý so škvárou, 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35 – 1,55 m</w:t>
        <w:tab/>
        <w:t>Násyp opory mosta – íl so strednou plasticitou F6/CIY, hnedý, slabo piesčitý, pevnej konzistencie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55 – 1,90 m</w:t>
        <w:tab/>
        <w:t xml:space="preserve">Násyp opory mosta – štrk ílovitý G5/GCY, hnedý, tvorený plastickým ílom F6/CI, C8/CH, mäkkej konzistencie a štrkom veľkosti 1-5 cm, obsahu cca 55-60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90 – 2,00 m</w:t>
        <w:tab/>
        <w:t>Násyp opory mosta – balvan andezitu na povrchu hrdzavohnedej farby, na báze s tmavým ílom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00 – 2,20 m</w:t>
        <w:tab/>
        <w:t xml:space="preserve">Násyp opory mosta ?? - íl so strednou plasticitou F6/CIY, žltohnedý s čiernymi zátekmi, tuh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20 – 2,50 m</w:t>
        <w:tab/>
        <w:t>Násyp opory mosta ?? - štrk ílovitý G5/GCY tmavohnedý až čierny veľkosti od 3 cm do priemeru vrtu, obsahu cca 70 %, poloha s olejovým zápachom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50 – 4,60 m</w:t>
        <w:tab/>
        <w:t xml:space="preserve">Do hĺbky 2,9 m štrk ílovitý G5/GC, fluviálny, hnedý, tvorený mäkkým ílom so strednou plasticitou a valúnami andezitu veľkosti 1-12 cm, valúny sú pevné, zdravé, zaoblené, obsahu cca 60 %. Do hĺbky 3,0 m balvan pevného zdravého sivého andezitu (R1).          Do hĺbky 3,6 m </w:t>
      </w:r>
      <w:r>
        <w:rPr>
          <w:b/>
          <w:sz w:val="20"/>
          <w:szCs w:val="20"/>
        </w:rPr>
        <w:t>štrk s prímesou jemnozrnnej zeminy G3/G-F</w:t>
      </w:r>
      <w:r>
        <w:rPr>
          <w:sz w:val="20"/>
          <w:szCs w:val="20"/>
        </w:rPr>
        <w:t>, sivej farby, tvorený valúnami veľkosti 1,5-7 cm, obsahu do 50 %. Výplň je ílovito-piesčitá, poloha mokrá.      Do hĺbky 3,7 m balvan andezitu a do 4,0 m sivý štrk veľkosti 2-6 cm. Do hĺbky 4,3 m štrk piesčitý, sivý, tvorený valúnami andezitu veľkosti 1-4 cm, obsahu do 40-50 %, výplň je piesčitá hrubozrnná. Do 4,6 m štrk ílovito-piesčitý hnedastý, veľkosti 2-3 cm, max. a ojedinele 5-6 cm, obsahu cca 40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 xml:space="preserve">Neogén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4,60 – 7,00 m</w:t>
        <w:tab/>
        <w:t>Vulkanická brekcia do hĺbky 5,1 m zvetraná, úlomkovitá do 2,5-5 cm, max. a ojedinele     10 cm, charakteru sute. Od hĺbky 5,1 m piesčitá brekcia až tuf, zvetraná, hrdzavosivej farby, úlomkovitá max. nad priemer vrtu, hrúbky 6-10 cm, úlomky strednej pevnosti R3, (pomerne ťažké vŕtanie)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 4,30 m p. t. 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vystúpená:  4,05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Terénne merania vody:   vodivosť = 1080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S.cm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;   pH = 7,45;   t = 16,6 °C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7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95-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093"/>
        <w:gridCol w:w="1033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00 – 3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3/G-F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,00 – 4,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lu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33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V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31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 xml:space="preserve">Most cez zátopové územie za obcou Sása (ev. č. mosta 527-041) 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ZM-04 (381,9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 </w:t>
        <w:tab/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00 – 0,90 m</w:t>
        <w:tab/>
        <w:t>Do 0,3 m hlina humusovitá, hnedá, pevná, hlbšie íl so strednou plasticitou F6/CI a piesčitou prímesou, pevnej konzistencie, hnedý s čiernymi, okrovými a hrdzavými šmuhami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90 – 1,40 m</w:t>
        <w:tab/>
        <w:t>Íl so strednou plasticitou F6/CI, fluviálny, tmavohnedej farby, tuho-mäkkej konzistencie, báza je prekorenelá a mäkk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40 – 2,20 m</w:t>
        <w:tab/>
      </w:r>
      <w:r>
        <w:rPr>
          <w:b/>
          <w:sz w:val="20"/>
          <w:szCs w:val="20"/>
        </w:rPr>
        <w:t>Íl štrkovitý F2/CG</w:t>
      </w:r>
      <w:r>
        <w:rPr>
          <w:sz w:val="20"/>
          <w:szCs w:val="20"/>
        </w:rPr>
        <w:t>, fluviálny, tmavohnedý, tvorený ílom s vysokou plasticitou, tuho-mäkkej konzistencie a štrkom andezitov veľkosti 1-3 cm, max. 5-7 cm, obsahu do 30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20 – 2,80 m</w:t>
        <w:tab/>
        <w:t>Štrk ílovitý G5/GC, fluviálny, hnedý, tvorený valúnami andezitov veľkosti 1-7 cm, obsahu cca 40 %, farba sivohnedá, poloha tuho-mäkká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2,80 – 3,60 m</w:t>
        <w:tab/>
      </w:r>
      <w:r>
        <w:rPr>
          <w:b/>
          <w:sz w:val="20"/>
          <w:szCs w:val="20"/>
        </w:rPr>
        <w:t>Piesok siltovitý S4/SM</w:t>
      </w:r>
      <w:r>
        <w:rPr>
          <w:sz w:val="20"/>
          <w:szCs w:val="20"/>
        </w:rPr>
        <w:t xml:space="preserve">, fluviálny, okrovohnedý, strednozrnný až hrubozrnný, s prevažne drobným štrkom do 2 cm, obsahu cca 30 %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b/>
          <w:sz w:val="20"/>
          <w:szCs w:val="20"/>
        </w:rPr>
        <w:t xml:space="preserve">Neogén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3,60 – 5,00 m</w:t>
        <w:tab/>
        <w:t xml:space="preserve">Epiklastická vulkanická brekcia tmavej až čiernej farby, hrubozrnná, so zrnami veľkosti 0,5-3 cm, úlomkovitá, strednej pevnosti R3 (ťažšie vŕtanie)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Hladina podzemnej vody narazená:  3,60 m p. t. 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ab/>
        <w:tab/>
        <w:t xml:space="preserve">   ustálená:   2,60 m p. t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 xml:space="preserve">Terénne merania vody:   vodivosť = 256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S.cm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;   pH = 7,01;   t = 13,7°C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/>
      </w:pPr>
      <w:r>
        <w:rPr>
          <w:sz w:val="20"/>
          <w:szCs w:val="20"/>
        </w:rPr>
        <w:t xml:space="preserve">Výnos vrtného jadra: 0,0 – 5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/>
        <w:t xml:space="preserve">Odbery vzoriek </w:t>
        <w:tab/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1134"/>
        <w:gridCol w:w="992"/>
        <w:gridCol w:w="1276"/>
      </w:tblGrid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hĺbk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typ vzor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 xml:space="preserve">lab. čís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STN 72 1001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,70 – 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2/CG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10 – 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4/SM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e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3,40 – 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lu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34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4432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ámový priepust P21844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/>
      </w:pPr>
      <w:r>
        <w:rPr>
          <w:sz w:val="20"/>
        </w:rPr>
        <w:t>VZP-05 (444,00 m n. m.)</w:t>
      </w:r>
      <w:r>
        <w:rPr>
          <w:b w:val="false"/>
          <w:sz w:val="20"/>
        </w:rPr>
        <w:t xml:space="preserve"> </w:t>
        <w:tab/>
        <w:tab/>
        <w:tab/>
        <w:tab/>
        <w:tab/>
        <w:t xml:space="preserve">         </w:t>
        <w:tab/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40 m</w:t>
        <w:tab/>
        <w:t xml:space="preserve">Navážka – silt, úlomky hornín, farba čierna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40 – 0,85 m</w:t>
        <w:tab/>
        <w:t xml:space="preserve">Navážka – kamenitá až balvanitá suť tvorená úlomkami sivého andezitu, jemno až strednozrnného, vysokej pevnosti R1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85 – 1,70 m</w:t>
        <w:tab/>
        <w:t>Navážka - íl s nízkou až strednou plasticitou, F6/CLY, CIY, tmavohnedej farby k báze svetlohnedý, pevnej konzistencie, do 1,4 m piesčitý. V íle výskyt valúnov andezitu  veľkosti 10-12 cm (1,2-1,7 m) a 1,5-3 cm, obsahu do 10-15 %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70 – 1,90 m</w:t>
        <w:tab/>
        <w:t xml:space="preserve">Íl so strednou až vysokou plasticitou F6/CI, F8/CH, fluviálny, sivý, tuhej konzistencie, organický, zapáchajúci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1,90 – 2,40 m</w:t>
        <w:tab/>
        <w:t xml:space="preserve">Íl so strednou plasticitou F6/CI, žltohnedý, s hrdzavými a sivými šmuhami, pevnej konzistencie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2,40 – 3,90 m</w:t>
        <w:tab/>
        <w:t>Íl so strednou až vysokou plasticitou F6/CI, F8/CH, fluviálny, šmuhovitý, pevnej konzistencie, s drobnými bielymi zrnami veľkosti 0,5-1 cm a valúnami andezitu  veľkosti 1-3 cm, max. 9 cm (3,6 m), obsahu do 10-15%, drobné zrná sú silno zvetrané, rozptýlené aj v zhlukoch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3,90 – 4,00 m</w:t>
        <w:tab/>
        <w:t>Hrubozrnný piesok S5/SC až drobný štrčík ílovito-piesčitý, tmavohnedý, vlhký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Hladina podzemnej vody nebola narazen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Výnos vrtného jadra: 0,0 – 4,0 m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0 %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</w:rPr>
        <w:t>Sonda na komunikácií pri moste 527-041</w:t>
      </w:r>
    </w:p>
    <w:p>
      <w:pPr>
        <w:pStyle w:val="Popisvrtuzahlavie"/>
        <w:shd w:fill="FFC000" w:val="clea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jc w:val="left"/>
        <w:rPr/>
      </w:pPr>
      <w:r>
        <w:rPr>
          <w:sz w:val="20"/>
        </w:rPr>
        <w:t>SZ-01 (385,75 m n. m.)</w:t>
      </w:r>
      <w:r>
        <w:rPr>
          <w:b w:val="false"/>
          <w:sz w:val="20"/>
        </w:rPr>
        <w:tab/>
        <w:tab/>
        <w:tab/>
        <w:tab/>
        <w:tab/>
        <w:tab/>
        <w:tab/>
        <w:tab/>
        <w:t>Dátum vŕtania: 21.04.2020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vartér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/>
      </w:pPr>
      <w:r>
        <w:rPr>
          <w:sz w:val="20"/>
          <w:szCs w:val="20"/>
        </w:rPr>
        <w:t>0,00 – 0,20 m</w:t>
        <w:tab/>
        <w:t xml:space="preserve">Asfalt, pevný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0,20 – 1,10 m</w:t>
        <w:tab/>
        <w:t xml:space="preserve">Drvené kamenivo - kamenitá suť čiernosivej farby, tvorená úlomkami andezitu veľkosti          2-4 cm, max. 9 cm až nad priemer vrtu (0,2-0,25 m, 0,9-1,1 m), v priemere 2-4 cm, obsahu cca 80 %, úlomky sú ostrohranné, výplň je siltovitá. 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left" w:pos="-3119" w:leader="none"/>
          <w:tab w:val="left" w:pos="-2977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1,10 – 1,50 m</w:t>
        <w:tab/>
        <w:t>Íl so strednou plasticitou F6/CI, do 1,2 m sivohnedý, hlbšie sivočierny, tuho-pevnej konzistencie, organický s prehnitými zvyškami rastlín.</w:t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pisvrtuodrazk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</w:tabs>
        <w:spacing w:lineRule="auto" w:line="276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2091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3" w:firstLine="709"/>
        <w:jc w:val="righ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Dokumentoval: RNDr. K. Vrábľová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223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5240</wp:posOffset>
          </wp:positionV>
          <wp:extent cx="1555115" cy="379730"/>
          <wp:effectExtent l="0" t="0" r="0" b="0"/>
          <wp:wrapNone/>
          <wp:docPr id="1" name="Logo_CADECO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ADECO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en-US" w:eastAsia="en-US"/>
      </w:rPr>
      <w:t>Rekonštrukcia ciest a mostov II/526 Devičie-Senohrad a II/527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bCs/>
        <w:sz w:val="16"/>
        <w:szCs w:val="16"/>
      </w:rPr>
    </w:pPr>
    <w:r>
      <w:rPr>
        <w:b/>
        <w:sz w:val="18"/>
        <w:szCs w:val="18"/>
        <w:lang w:val="en-US" w:eastAsia="en-US"/>
      </w:rPr>
      <w:t>Dobrá Niva-Senohrad – II. etapa – úseky ciest v okrese Zvolen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b/>
        <w:b/>
        <w:bCs/>
        <w:sz w:val="16"/>
        <w:szCs w:val="16"/>
      </w:rPr>
    </w:pPr>
    <w:r>
      <w:rPr>
        <w:bCs/>
        <w:sz w:val="16"/>
        <w:szCs w:val="16"/>
      </w:rPr>
      <w:t>podrobný inžinierskogeologický a stavebnotechnický prieskum</w:t>
    </w:r>
  </w:p>
  <w:p>
    <w:pPr>
      <w:pStyle w:val="Normal"/>
      <w:pBdr>
        <w:bottom w:val="single" w:sz="4" w:space="1" w:color="000000"/>
      </w:pBdr>
      <w:tabs>
        <w:tab w:val="clear" w:pos="709"/>
        <w:tab w:val="left" w:pos="2977" w:leader="none"/>
        <w:tab w:val="left" w:pos="3544" w:leader="none"/>
      </w:tabs>
      <w:ind w:left="2977" w:hanging="2977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Geologická dokumentácia vrtov a fotodokumentác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ind w:hanging="720"/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 w:before="240" w:after="240"/>
      <w:outlineLvl w:val="1"/>
    </w:pPr>
    <w:rPr>
      <w:rFonts w:cs="Times New Roman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76" w:before="240" w:after="240"/>
      <w:ind w:left="709" w:hanging="709"/>
      <w:outlineLvl w:val="2"/>
    </w:pPr>
    <w:rPr>
      <w:rFonts w:cs="Times New Roman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993" w:leader="none"/>
      </w:tabs>
      <w:jc w:val="both"/>
      <w:outlineLvl w:val="8"/>
    </w:pPr>
    <w:rPr>
      <w:rFonts w:cs="Times New Roman"/>
      <w:sz w:val="22"/>
      <w:u w:val="single"/>
      <w:lang w:val="sv-SE"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Lucida Sans Unicode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Lucida Sans Unicode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Lucida Sans Unicode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Lucida Sans Unicode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Lucida Sans Unicode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Lucida Sans Unicode" w:cs="Arial"/>
      <w:b/>
      <w:bCs/>
      <w:sz w:val="32"/>
      <w:szCs w:val="32"/>
    </w:rPr>
  </w:style>
  <w:style w:type="character" w:styleId="Nadpis2Char">
    <w:name w:val="Nadpis 2 Char"/>
    <w:qFormat/>
    <w:rPr>
      <w:rFonts w:ascii="Arial" w:hAnsi="Arial" w:eastAsia="Lucida Sans Unicode" w:cs="Arial"/>
      <w:b/>
      <w:bCs/>
      <w:iCs/>
      <w:sz w:val="22"/>
      <w:szCs w:val="22"/>
    </w:rPr>
  </w:style>
  <w:style w:type="character" w:styleId="Nadpis3Char">
    <w:name w:val="Nadpis 3 Char"/>
    <w:qFormat/>
    <w:rPr>
      <w:rFonts w:ascii="Arial" w:hAnsi="Arial" w:eastAsia="Lucida Sans Unicode" w:cs="Arial"/>
      <w:b/>
      <w:bCs/>
      <w:sz w:val="22"/>
      <w:szCs w:val="22"/>
      <w:lang w:val="en-US"/>
    </w:rPr>
  </w:style>
  <w:style w:type="character" w:styleId="ZkladntextChar">
    <w:name w:val="Základný text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ZarkazkladnhotextuChar">
    <w:name w:val="Zarážka základného textu Char"/>
    <w:qFormat/>
    <w:rPr>
      <w:rFonts w:ascii="Arial" w:hAnsi="Arial" w:eastAsia="Lucida Sans Unicode" w:cs="Arial"/>
      <w:szCs w:val="24"/>
    </w:rPr>
  </w:style>
  <w:style w:type="character" w:styleId="Zkladntext2Char">
    <w:name w:val="Základný text 2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ruktradokumentuChar">
    <w:name w:val="Štruktúra dokumentu Char"/>
    <w:qFormat/>
    <w:rPr>
      <w:rFonts w:ascii="Tahoma" w:hAnsi="Tahoma" w:eastAsia="Lucida Sans Unicode" w:cs="Tahoma"/>
      <w:sz w:val="16"/>
      <w:szCs w:val="16"/>
    </w:rPr>
  </w:style>
  <w:style w:type="character" w:styleId="Zarkazkladnhotextu2Char">
    <w:name w:val="Zarážka základného textu 2 Char"/>
    <w:qFormat/>
    <w:rPr>
      <w:rFonts w:ascii="Arial" w:hAnsi="Arial" w:eastAsia="Lucida Sans Unicode" w:cs="Arial"/>
      <w:sz w:val="24"/>
      <w:szCs w:val="24"/>
      <w:lang w:val="sk-SK"/>
    </w:rPr>
  </w:style>
  <w:style w:type="character" w:styleId="Zkladntext3Char">
    <w:name w:val="Základný text 3 Char"/>
    <w:qFormat/>
    <w:rPr>
      <w:rFonts w:ascii="Arial" w:hAnsi="Arial" w:eastAsia="Lucida Sans Unicode" w:cs="Arial"/>
      <w:sz w:val="16"/>
      <w:szCs w:val="16"/>
      <w:lang w:val="sk-SK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abuka1Char">
    <w:name w:val="Tabuľka 1 Char"/>
    <w:qFormat/>
    <w:rPr>
      <w:rFonts w:ascii="Arial" w:hAnsi="Arial" w:eastAsia="Lucida Sans Unicode" w:cs="Arial"/>
      <w:i/>
      <w:lang w:val="sk-SK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sk-SK"/>
    </w:rPr>
  </w:style>
  <w:style w:type="character" w:styleId="Nadpis9Char">
    <w:name w:val="Nadpis 9 Char"/>
    <w:qFormat/>
    <w:rPr>
      <w:rFonts w:ascii="Arial" w:hAnsi="Arial" w:eastAsia="Lucida Sans Unicode" w:cs="Arial"/>
      <w:sz w:val="22"/>
      <w:szCs w:val="24"/>
      <w:u w:val="single"/>
      <w:lang w:val="sv-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ymbolypreslovanie">
    <w:name w:val="Symboly pre číslovanie"/>
    <w:qFormat/>
    <w:rPr/>
  </w:style>
  <w:style w:type="character" w:styleId="NboldSLOVO">
    <w:name w:val="N-bold SLOVO"/>
    <w:basedOn w:val="Predvolenpsmoodseku"/>
    <w:qFormat/>
    <w:rPr/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ZatekformuleChar1">
    <w:name w:val="z-Začátek formuláře Char1"/>
    <w:qFormat/>
    <w:rPr>
      <w:rFonts w:ascii="Arial" w:hAnsi="Arial" w:eastAsia="Lucida Sans Unicode" w:cs="Arial"/>
      <w:vanish/>
      <w:sz w:val="16"/>
      <w:szCs w:val="16"/>
      <w:lang w:val="sk-SK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ZKonecformuleChar1">
    <w:name w:val="z-Konec formuláře Char1"/>
    <w:qFormat/>
    <w:rPr>
      <w:rFonts w:ascii="Arial" w:hAnsi="Arial" w:eastAsia="Lucida Sans Unicode" w:cs="Arial"/>
      <w:vanish/>
      <w:sz w:val="16"/>
      <w:szCs w:val="16"/>
      <w:lang w:val="sk-SK"/>
    </w:rPr>
  </w:style>
  <w:style w:type="character" w:styleId="Zarkazkladnhotextu3Char">
    <w:name w:val="Zarážka základného textu 3 Char"/>
    <w:qFormat/>
    <w:rPr>
      <w:rFonts w:ascii="Arial" w:hAnsi="Arial" w:eastAsia="Lucida Sans Unicode" w:cs="Tahoma"/>
      <w:sz w:val="16"/>
      <w:szCs w:val="16"/>
      <w:lang w:val="sk-SK"/>
    </w:rPr>
  </w:style>
  <w:style w:type="character" w:styleId="Esriwindowtitletext">
    <w:name w:val="esriwindowtitletext"/>
    <w:basedOn w:val="Predvolenpsmoodseku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ormlntytextChar">
    <w:name w:val="Normálnty text Char"/>
    <w:qFormat/>
    <w:rPr>
      <w:rFonts w:ascii="Arial" w:hAnsi="Arial" w:eastAsia="Lucida Sans Unicode" w:cs="Arial"/>
      <w:color w:val="00B050"/>
      <w:sz w:val="22"/>
      <w:szCs w:val="22"/>
    </w:rPr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character" w:styleId="Obrazok1Char">
    <w:name w:val="Obrazok 1 Char"/>
    <w:qFormat/>
    <w:rPr>
      <w:rFonts w:ascii="Arial" w:hAnsi="Arial" w:eastAsia="Times New Roman" w:cs="Arial"/>
      <w:i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Lucida Sans Unicode" w:cs="Arial"/>
    </w:rPr>
  </w:style>
  <w:style w:type="character" w:styleId="PredmetkomentraChar">
    <w:name w:val="Predmet komentára Char"/>
    <w:qFormat/>
    <w:rPr>
      <w:rFonts w:ascii="Arial" w:hAnsi="Arial" w:eastAsia="Lucida Sans Unicode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firstLine="540"/>
    </w:pPr>
    <w:rPr>
      <w:rFonts w:cs="Times New Roman"/>
      <w:sz w:val="20"/>
      <w:lang w:val="en-US"/>
    </w:rPr>
  </w:style>
  <w:style w:type="paragraph" w:styleId="Zkladntextodsazen21">
    <w:name w:val="Základní text odsazený 21"/>
    <w:basedOn w:val="Normal"/>
    <w:qFormat/>
    <w:pPr>
      <w:ind w:firstLine="540"/>
      <w:jc w:val="both"/>
    </w:pPr>
    <w:rPr>
      <w:sz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mport0">
    <w:name w:val="Import 0"/>
    <w:basedOn w:val="Normal"/>
    <w:qFormat/>
    <w:pPr>
      <w:widowControl/>
      <w:spacing w:lineRule="auto" w:line="276"/>
    </w:pPr>
    <w:rPr>
      <w:rFonts w:eastAsia="Times New Roman"/>
      <w:szCs w:val="20"/>
      <w:lang w:val="cs-CZ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  <w:lang w:val="cs-CZ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00" w:leader="none"/>
        <w:tab w:val="right" w:pos="9627" w:leader="dot"/>
      </w:tabs>
      <w:suppressAutoHyphens w:val="false"/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720" w:leader="none"/>
        <w:tab w:val="right" w:pos="9627" w:leader="dot"/>
      </w:tabs>
      <w:suppressAutoHyphens w:val="false"/>
      <w:spacing w:lineRule="auto" w:line="360"/>
      <w:ind w:left="198" w:hanging="0"/>
      <w:jc w:val="both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ind w:left="400" w:hanging="0"/>
    </w:pPr>
    <w:rPr>
      <w:rFonts w:eastAsia="Times New Roman"/>
      <w:sz w:val="20"/>
      <w:szCs w:val="20"/>
    </w:rPr>
  </w:style>
  <w:style w:type="paragraph" w:styleId="Truktradokumentu">
    <w:name w:val="Štruktúr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lang w:val="sv-SE"/>
    </w:rPr>
  </w:style>
  <w:style w:type="paragraph" w:styleId="Zkladntext3">
    <w:name w:val="Základný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Popis">
    <w:name w:val="Popis"/>
    <w:basedOn w:val="Normal"/>
    <w:next w:val="Normal"/>
    <w:qFormat/>
    <w:pPr>
      <w:keepNext w:val="true"/>
    </w:pPr>
    <w:rPr>
      <w:bCs/>
      <w:sz w:val="20"/>
      <w:szCs w:val="20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cs-CZ"/>
    </w:rPr>
  </w:style>
  <w:style w:type="paragraph" w:styleId="Tabuka1">
    <w:name w:val="Tabuľka 1"/>
    <w:basedOn w:val="Normal"/>
    <w:qFormat/>
    <w:pPr>
      <w:spacing w:lineRule="auto" w:line="276"/>
    </w:pPr>
    <w:rPr>
      <w:rFonts w:cs="Times New Roman"/>
      <w:i/>
      <w:sz w:val="20"/>
      <w:szCs w:val="2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3">
    <w:name w:val="xl73"/>
    <w:basedOn w:val="Normal"/>
    <w:qFormat/>
    <w:pPr>
      <w:widowControl/>
      <w:suppressAutoHyphens w:val="false"/>
      <w:spacing w:before="280" w:after="280"/>
    </w:pPr>
    <w:rPr>
      <w:rFonts w:eastAsia="Times New Roman"/>
      <w:lang w:val="cs-CZ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</w:pPr>
    <w:rPr>
      <w:rFonts w:eastAsia="Times New Roman"/>
      <w:lang w:val="cs-CZ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lang w:val="cs-CZ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lang w:val="cs-CZ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00000"/>
      <w:lang w:val="cs-CZ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color w:val="000000"/>
      <w:lang w:val="cs-CZ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FF0000"/>
      <w:lang w:val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</w:rPr>
  </w:style>
  <w:style w:type="paragraph" w:styleId="Nbold">
    <w:name w:val="N-bold"/>
    <w:basedOn w:val="Normal"/>
    <w:qFormat/>
    <w:pPr>
      <w:widowControl/>
      <w:tabs>
        <w:tab w:val="left" w:pos="709" w:leader="none"/>
        <w:tab w:val="left" w:pos="1418" w:leader="none"/>
        <w:tab w:val="left" w:pos="2126" w:leader="none"/>
        <w:tab w:val="left" w:pos="4536" w:leader="none"/>
      </w:tabs>
      <w:suppressAutoHyphens w:val="false"/>
      <w:jc w:val="both"/>
    </w:pPr>
    <w:rPr>
      <w:rFonts w:ascii="Times New Roman" w:hAnsi="Times New Roman" w:eastAsia="Times New Roman" w:cs="Times New Roman"/>
      <w:b/>
    </w:rPr>
  </w:style>
  <w:style w:type="paragraph" w:styleId="ZHornokrajformulra">
    <w:name w:val="z-Horný okraj formulár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eastAsia="Calibri" w:cs="Times New Roman"/>
      <w:vanish/>
      <w:sz w:val="16"/>
      <w:szCs w:val="16"/>
      <w:lang w:val="en-US"/>
    </w:rPr>
  </w:style>
  <w:style w:type="paragraph" w:styleId="ZSpodnokrajformulra">
    <w:name w:val="z-Spodný okraj formulár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eastAsia="Calibri" w:cs="Times New Roman"/>
      <w:vanish/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/>
      <w:suppressAutoHyphens w:val="false"/>
      <w:autoSpaceDE w:val="false"/>
      <w:spacing w:before="120" w:after="0"/>
      <w:jc w:val="both"/>
    </w:pPr>
    <w:rPr>
      <w:rFonts w:eastAsia="Times New Roman"/>
      <w:iCs/>
      <w:sz w:val="22"/>
      <w:szCs w:val="22"/>
    </w:rPr>
  </w:style>
  <w:style w:type="paragraph" w:styleId="Tabuka">
    <w:name w:val="Tabuľka"/>
    <w:basedOn w:val="Normal"/>
    <w:qFormat/>
    <w:pPr>
      <w:widowControl/>
      <w:suppressAutoHyphens w:val="false"/>
      <w:jc w:val="both"/>
    </w:pPr>
    <w:rPr>
      <w:rFonts w:eastAsia="Times New Roman"/>
      <w:b/>
      <w:sz w:val="20"/>
      <w:szCs w:val="20"/>
    </w:rPr>
  </w:style>
  <w:style w:type="paragraph" w:styleId="NormalArial">
    <w:name w:val="Normal + Arial"/>
    <w:basedOn w:val="Normal"/>
    <w:qFormat/>
    <w:pPr>
      <w:widowControl/>
      <w:suppressAutoHyphens w:val="false"/>
      <w:jc w:val="both"/>
    </w:pPr>
    <w:rPr>
      <w:rFonts w:eastAsia="Times New Roman"/>
      <w:b/>
      <w:sz w:val="22"/>
      <w:szCs w:val="2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cs-CZ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sk-SK" w:bidi="ar-SA" w:eastAsia="zh-CN"/>
    </w:rPr>
  </w:style>
  <w:style w:type="paragraph" w:styleId="Normlntytext">
    <w:name w:val="Normálnty text"/>
    <w:basedOn w:val="Bezriadkovania"/>
    <w:qFormat/>
    <w:pPr>
      <w:spacing w:lineRule="auto" w:line="276"/>
      <w:ind w:firstLine="709"/>
      <w:jc w:val="both"/>
    </w:pPr>
    <w:rPr>
      <w:rFonts w:cs="Times New Roman"/>
      <w:color w:val="00B050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Obrazok1">
    <w:name w:val="Obrazok 1"/>
    <w:basedOn w:val="Normal"/>
    <w:qFormat/>
    <w:pPr>
      <w:widowControl/>
      <w:suppressAutoHyphens w:val="false"/>
      <w:jc w:val="center"/>
    </w:pPr>
    <w:rPr>
      <w:rFonts w:eastAsia="Times New Roman" w:cs="Times New Roman"/>
      <w:i/>
      <w:sz w:val="20"/>
      <w:lang w:val="en-US"/>
    </w:rPr>
  </w:style>
  <w:style w:type="paragraph" w:styleId="ListParagraph2">
    <w:name w:val="List Paragraph2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</w:rPr>
  </w:style>
  <w:style w:type="paragraph" w:styleId="Oznaitext">
    <w:name w:val="Označiť text"/>
    <w:basedOn w:val="Normal"/>
    <w:qFormat/>
    <w:pPr>
      <w:spacing w:lineRule="auto" w:line="276"/>
      <w:ind w:left="1701" w:right="-2" w:hanging="1701"/>
      <w:jc w:val="both"/>
    </w:pPr>
    <w:rPr>
      <w:sz w:val="20"/>
      <w:szCs w:val="22"/>
    </w:rPr>
  </w:style>
  <w:style w:type="paragraph" w:styleId="Popisvrtuodrazka">
    <w:name w:val="Popis vrtu - odrazka"/>
    <w:basedOn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uppressAutoHyphens w:val="false"/>
      <w:spacing w:before="60" w:after="0"/>
      <w:ind w:left="1701" w:hanging="1701"/>
      <w:jc w:val="both"/>
      <w:outlineLvl w:val="0"/>
    </w:pPr>
    <w:rPr>
      <w:rFonts w:eastAsia="Times New Roman"/>
      <w:sz w:val="22"/>
      <w:szCs w:val="22"/>
    </w:rPr>
  </w:style>
  <w:style w:type="paragraph" w:styleId="Popisvrtuzahlavie">
    <w:name w:val="Popis vrtu - zahlavie"/>
    <w:basedOn w:val="Normal"/>
    <w:qFormat/>
    <w:pPr>
      <w:widowControl/>
      <w:shd w:fill="D8D8D8" w:val="clear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uppressAutoHyphens w:val="false"/>
      <w:spacing w:before="800" w:after="0"/>
      <w:jc w:val="both"/>
      <w:outlineLvl w:val="0"/>
    </w:pPr>
    <w:rPr>
      <w:rFonts w:eastAsia="Times New Roman" w:cs="Times New Roman"/>
      <w:b/>
      <w:bCs/>
      <w:sz w:val="22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09:00Z</dcterms:created>
  <dc:creator>Martin Sinak</dc:creator>
  <dc:description/>
  <cp:keywords/>
  <dc:language>en-US</dc:language>
  <cp:lastModifiedBy>PC</cp:lastModifiedBy>
  <cp:lastPrinted>2020-01-27T12:58:00Z</cp:lastPrinted>
  <dcterms:modified xsi:type="dcterms:W3CDTF">2020-05-22T12:40:00Z</dcterms:modified>
  <cp:revision>70</cp:revision>
  <dc:subject>Projekt geologickej úlohy</dc:subject>
  <dc:title>ZSR Dostavba zriaďovacej stanice Žilina</dc:title>
</cp:coreProperties>
</file>